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Walnussplätzc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Butter oder Margari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äckchen Vanillin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El Mil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g Meh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Tl Backpul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g kleingeschnittene Block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g gehackte Walnüss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Halbbittere Kuvertü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tter geschmeidig rühren, nach und nach Zucker, Vanillinzucker und Milch zugeben. Mehl und Backpulver mischen, sieben und davon 2/3 löffelweise eunterrühr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 Rest des Mehls mit Schokolade und Walnusskernen mischen und unterknet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 Teig so lange kalt stellen, bis er sich mit der Hand in kleine Kugeln formen lässt. Die Hugeln leicht flach drücken und auf einem Backblech bei 175-200 °C etwa 10 min back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Kuvertüre im Wasserbad glattrühren und die Plätzchen zur Hälfte eintauch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3:00Z</dcterms:created>
  <dc:creator>Jana</dc:creator>
  <dc:description/>
  <dc:language>en-US</dc:language>
  <cp:lastModifiedBy>Jana</cp:lastModifiedBy>
  <dcterms:modified xsi:type="dcterms:W3CDTF">2004-07-16T10:43:00Z</dcterms:modified>
  <cp:revision>2</cp:revision>
  <dc:subject/>
  <dc:title/>
</cp:coreProperties>
</file>